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8151289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0425764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3035966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0199410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003335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6411408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